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112870602"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560142298"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822981130"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